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                 </w:t>
      </w:r>
      <w:r>
        <w:rPr>
          <w:rFonts w:cs="Arial"/>
          <w:b/>
          <w:sz w:val="20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3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warta w Kielcach w  dniu ................ 2013 roku pomiędzy Spółką z o.o. WODOCIĄGI KIELECKIE z siedzibą w Kielcach, 25-701 Kielce,  ul. Krakowska 64, zarejestrowaną </w:t>
        <w:br/>
        <w:t>w Sądzie Rejonowym w Kielcach X Wydział Gospodarczy Krajowego Rejestru Sądowego pod nr 0000147680, NIP nr 959-116-49-32, kapitał  zakładowy 56 672 000 zł, REGON 290856791, reprezentowaną przez: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………………………………………    - Pełnomocnika Zarządu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    - Prokurent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rejestrowanym/ą  w ..………………………………………………….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/ą Wykonawcą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 wyniku dokonania przez Zamawiającego wyboru oferty Wykonawcy w trakcie postępowania o zamówienie na „</w:t>
      </w:r>
      <w:r>
        <w:rPr>
          <w:rFonts w:cs="Arial" w:ascii="Arial" w:hAnsi="Arial"/>
          <w:b/>
          <w:bCs/>
          <w:sz w:val="22"/>
          <w:szCs w:val="22"/>
        </w:rPr>
        <w:t>Dostawę samochodu osobowego</w:t>
      </w:r>
      <w:r>
        <w:rPr>
          <w:rFonts w:cs="Arial" w:ascii="Arial" w:hAnsi="Arial"/>
          <w:sz w:val="22"/>
          <w:szCs w:val="22"/>
        </w:rPr>
        <w:t xml:space="preserve">”, przeprowadzonego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>Regulamin udzielania zamówień sektorowych o wartości do 50 000 złotych oraz zamówień klasycznych do kwoty stanowiącej równowartość 14 000 euro przez spółkę WODOCIĄGI KIELECKIE Sp. z o.o. w Kielcach</w:t>
      </w:r>
      <w:r>
        <w:rPr>
          <w:rFonts w:cs="Arial" w:ascii="Arial" w:hAnsi="Arial"/>
          <w:sz w:val="22"/>
          <w:szCs w:val="22"/>
        </w:rPr>
        <w:t xml:space="preserve"> w trybie przetargu nieograniczonego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left="180" w:right="-1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</w:t>
      </w:r>
      <w:r>
        <w:rPr>
          <w:rFonts w:cs="Arial" w:ascii="Arial" w:hAnsi="Arial"/>
          <w:b/>
          <w:bCs/>
          <w:sz w:val="22"/>
          <w:szCs w:val="22"/>
        </w:rPr>
        <w:t xml:space="preserve">zakup fabrycznie nowego, wyprodukowanego  </w:t>
        <w:br/>
        <w:t xml:space="preserve"> w roku 2013 samochodu osobowego</w:t>
      </w:r>
      <w:r>
        <w:rPr>
          <w:rFonts w:cs="Arial" w:ascii="Arial" w:hAnsi="Arial"/>
          <w:sz w:val="22"/>
          <w:szCs w:val="22"/>
        </w:rPr>
        <w:t>, marki ………………  model ………………..….., za kwotę brutto ………………zł, słownie: ……………………….(netto: …………....…zł).</w:t>
      </w:r>
    </w:p>
    <w:p>
      <w:pPr>
        <w:pStyle w:val="Normal"/>
        <w:ind w:left="180" w:right="-1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 realizacji zamówienia</w:t>
      </w:r>
      <w:r>
        <w:rPr>
          <w:rFonts w:cs="Arial" w:ascii="Arial" w:hAnsi="Arial"/>
          <w:b/>
          <w:color w:val="993366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99336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x. 4 m-ce od daty podpisania umowy.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Szczegółowy opis przedmiotu Umowy określony jest w SIWZ wraz z załącznikami, ofercie  </w:t>
        <w:br/>
        <w:t xml:space="preserve"> Wykonawcy z dnia …........., które stanowią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rzedmiot zamówienia udzieli rękojmi na okres nie krótszy niż 24 miesiące od daty dostawy samochodu (bez limitu kilometrów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Gwarancja producenta obejmuje odpowiednio:</w:t>
      </w:r>
    </w:p>
    <w:p>
      <w:pPr>
        <w:pStyle w:val="Normal"/>
        <w:autoSpaceDE w:val="false"/>
        <w:spacing w:before="0" w:after="120"/>
        <w:ind w:left="567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lnik i podzespoły – 24m-ce,</w:t>
      </w:r>
    </w:p>
    <w:p>
      <w:pPr>
        <w:pStyle w:val="Normal"/>
        <w:autoSpaceDE w:val="false"/>
        <w:spacing w:before="0" w:after="120"/>
        <w:ind w:left="567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rforację nadwozia(blachy) – 72 m-ce,</w:t>
      </w:r>
    </w:p>
    <w:p>
      <w:pPr>
        <w:pStyle w:val="Normal"/>
        <w:autoSpaceDE w:val="false"/>
        <w:spacing w:before="0" w:after="120"/>
        <w:ind w:left="567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kier – 36m-c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</w:t>
        <w:tab/>
        <w:t xml:space="preserve">Szczegółowe warunki gwarancji określa załączona do umowy Karta gwarancyjna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cem dostawy jest siedziba Zamawiającego – Kielce, ul. Krakowska 6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miejsca dostawy</w:t>
        <w:br/>
        <w:t>w dniach od poniedziałku do piątku w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samochodu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Odbiór będzie polegał na sprawdzeniu, że dostarczony samochód odpowiada wymogom zawartym w SIWZ i w ofercie Wykonawcy oraz, że zamówienie zostało zrealizowane </w:t>
        <w:br/>
        <w:t>w pełnym zakres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ej </w:t>
      </w:r>
      <w:r>
        <w:rPr>
          <w:rFonts w:cs="Arial" w:ascii="Arial" w:hAnsi="Arial"/>
          <w:sz w:val="22"/>
          <w:szCs w:val="22"/>
        </w:rPr>
        <w:t>samochodu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w szczególności wskazanie sprawdzonego sprzętu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, stwierdzenia wadliwości dostarczonego przedmiotu umowy  wymienionego w</w:t>
      </w:r>
      <w:r>
        <w:rPr>
          <w:color w:val="000000"/>
        </w:rPr>
        <w:t xml:space="preserve">  </w:t>
      </w:r>
      <w:r>
        <w:rPr>
          <w:rFonts w:cs="Arial" w:ascii="Arial" w:hAnsi="Arial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, co zostanie stwierdzone protokołem, Wykonawca zobowiązany jest do dostarczenia sprzętu wolnego od wad </w:t>
      </w:r>
      <w:r>
        <w:rPr>
          <w:rFonts w:cs="Arial" w:ascii="Arial" w:hAnsi="Arial"/>
          <w:sz w:val="22"/>
          <w:szCs w:val="22"/>
        </w:rPr>
        <w:t>lub usunięcia wady</w:t>
      </w:r>
      <w:r>
        <w:rPr>
          <w:rFonts w:cs="Arial" w:ascii="Arial" w:hAnsi="Arial"/>
          <w:color w:val="000000"/>
          <w:sz w:val="22"/>
          <w:szCs w:val="22"/>
        </w:rPr>
        <w:t xml:space="preserve"> w </w:t>
      </w:r>
      <w:r>
        <w:rPr>
          <w:rFonts w:cs="Arial" w:ascii="Arial" w:hAnsi="Arial"/>
          <w:sz w:val="22"/>
          <w:szCs w:val="22"/>
        </w:rPr>
        <w:t>ciągu 5 dni,</w:t>
      </w:r>
      <w:r>
        <w:rPr>
          <w:rFonts w:cs="Arial" w:ascii="Arial" w:hAnsi="Arial"/>
          <w:color w:val="000000"/>
          <w:sz w:val="22"/>
          <w:szCs w:val="22"/>
        </w:rPr>
        <w:t xml:space="preserve"> bez ponoszenia przez Zamawiającego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Jeżeli Wykonawca nie wypełni zobowiązania zawartego w ust. 5, ma obowiązek zapewnić samochód zastępczy bez ponoszenia kosztów przez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Dokonanie odbioru samochodu zgodnie z postanowieniami niniejszej umowy nie pozbawia Zamawiającego dochodzenia roszczeń z tytułu 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konawca gwarantuje i ponosi odpowiedzialność za to, że przedmiot zamówienia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  <w:tab/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14 dni od daty zgłoszenia przez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 wykonanie Umowy Wykonawcy przysługuje wynagrodzenie zgodnie z ceną o której mowa w §1 ust. 1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Płatność za zrealizowaną dostawę płatna będzie przelewem na rachunek Wykonawcy </w:t>
        <w:br/>
        <w:t>w terminie 30 dni od daty otrzymania prawidłowo wystawionej faktury V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 xml:space="preserve">o których mowa w </w:t>
      </w: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color w:val="000000"/>
          <w:sz w:val="22"/>
          <w:szCs w:val="22"/>
        </w:rPr>
        <w:t xml:space="preserve">  z przysługującego mu wynagrodzeni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trony ustanawiają odpowiedzialność za niewykonanie lub nienależyte wykonanie Umowy 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 w </w:t>
      </w:r>
      <w:r>
        <w:rPr>
          <w:rFonts w:cs="Arial" w:ascii="Arial" w:hAnsi="Arial"/>
          <w:sz w:val="22"/>
          <w:szCs w:val="22"/>
        </w:rPr>
        <w:t xml:space="preserve">wysokości </w:t>
        <w:br/>
        <w:t>100 zł 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</w:t>
        <w:br/>
        <w:t>z przyczyn leżących po stronie Wykonawcy: – w wysokości 10% warto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  <w:tab/>
      </w:r>
      <w:r>
        <w:rPr>
          <w:rFonts w:cs="Arial" w:ascii="Arial" w:hAnsi="Arial"/>
          <w:color w:val="000000"/>
          <w:sz w:val="22"/>
          <w:szCs w:val="22"/>
        </w:rPr>
        <w:t>Zamawiający zapłaci Wykonawcy karę umowną w przypadku odstąpienia od umowy przez Zamawiającego z przyczyn leżących po stronie Zamawiającego w wysokości 10% wartości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ostarczenie samochodu w terminie, ale nie spełniającego wymagań jakościowych, niezależnie od wypełnienia przez Wykonawcę obowiązku zawartego w </w:t>
      </w:r>
      <w:r>
        <w:rPr>
          <w:rFonts w:cs="Arial" w:ascii="Arial" w:hAnsi="Arial"/>
          <w:sz w:val="22"/>
          <w:szCs w:val="22"/>
        </w:rPr>
        <w:t>§ 3 ust. 5, Zamawiający uważał będzie za nienależyte wykonanie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Zamawiającego do natychmiastowego odstąpienia od umowy lub rozwiązania umowy z winy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br/>
        <w:t xml:space="preserve">w trybie natychmiastowym nie dłuższym niż 7 dni od daty powzięcia wiadomości </w:t>
        <w:br/>
        <w:t>o okolicznościach stanowiących podstawę do odstąp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  <w:tab/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4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w dacie zmiany stawki podat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miana postanowień niniejszej umowy może nastąpić jedynie za zgodą obu Stron wyrażoną na piśmie w postaci aneksu, pod rygorem nieważności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 itp.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ezelazek</cp:lastModifiedBy>
  <cp:lastPrinted>2013-05-16T11:06:00Z</cp:lastPrinted>
  <dcterms:modified xsi:type="dcterms:W3CDTF">2013-05-21T08:17:00Z</dcterms:modified>
  <cp:revision>75</cp:revision>
  <dc:subject/>
  <dc:title>Wzór</dc:title>
</cp:coreProperties>
</file>